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Megan the Monday fai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Megan the Monday fai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Daisy Mead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Daisy Mead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en Kirsty and Rachel see Megan and she is sad about the ballet because she can’t get a place in the squad. When  she fights back at jack frost and he takes all of the fun day fla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When Kirsty and Rachel see Megan and she is sad about the ballet because she can’t get a place in the squad. When  she fights back at jack frost and he takes all of the fun day fla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The other entire fairy books with your name on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The other entire fairy books with your name on i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690370" cy="15405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54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4B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4B91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05585" cy="1447800"/>
                                  <wp:effectExtent l="0" t="0" r="0" b="0"/>
                                  <wp:docPr id="31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21.3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4B91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color w:val="004B91"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05585" cy="1447800"/>
                            <wp:effectExtent l="0" t="0" r="0" b="0"/>
                            <wp:docPr id="32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uk/Megan-Monday-Fairy-Rainbow-Magic/dp/1846161886/ref=sr_1_1?ie=UTF8&amp;s=books&amp;qid=1274369404&amp;sr=1-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azon.co.uk/Megan-Monday-Fairy-Rainbow-Magic/dp/1846161886/ref=sr_1_1?ie=UTF8&amp;s=books&amp;qid=1274369404&amp;sr=1-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31:00Z</dcterms:created>
  <dc:creator>Roberts</dc:creator>
  <dc:description/>
  <cp:keywords/>
  <dc:language>en-US</dc:language>
  <cp:lastModifiedBy>rebecca batacan</cp:lastModifiedBy>
  <dcterms:modified xsi:type="dcterms:W3CDTF">2010-05-20T15:31:00Z</dcterms:modified>
  <cp:revision>2</cp:revision>
  <dc:subject/>
  <dc:title/>
</cp:coreProperties>
</file>